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92725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04014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424667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19792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