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1227469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6487129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1489473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4978362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