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7179265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3275283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4429728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2358366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